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2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June 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5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ly 2020 at 7.30pm. Due to Covid-19 this will be a virtual meeting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Members of the public wishing to join the meeting should contact the Clerk for joining information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lerk to the Council</w:t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ccept apologies for absence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clarations of pecuniary and disclosable interests in respect of matters to be discussed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3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y 2020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Matters Arising. </w:t>
      </w:r>
    </w:p>
    <w:p>
      <w:pPr>
        <w:pStyle w:val="ListParagrap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To consider co-option to the Council Emma Gilliam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Finan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year to date account 2020/21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bank reconciliations and risk assessment.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he climate declaration action pla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cemetery update and any additional cost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Tree update and plan for 2020/21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delegated decisions since 13th May 2020 as follows: 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ates of Next Meetings: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be confirmed.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9:15:00Z</dcterms:created>
  <dc:creator>wales</dc:creator>
  <dc:description/>
  <cp:keywords/>
  <dc:language>en-US</dc:language>
  <cp:lastModifiedBy>Emma Fulham</cp:lastModifiedBy>
  <cp:lastPrinted>2020-04-28T15:44:00Z</cp:lastPrinted>
  <dcterms:modified xsi:type="dcterms:W3CDTF">2020-06-16T10:55:00Z</dcterms:modified>
  <cp:revision>4</cp:revision>
  <dc:subject/>
  <dc:title>22nd March 2005</dc:title>
</cp:coreProperties>
</file>